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</w:t>
      </w:r>
      <w:r>
        <w:rPr/>
        <w:t>� ��� �</w:t>
      </w:r>
      <w:r>
        <w:rPr/>
        <w:t xml:space="preserve">Ŀ �Ŀ �Ŀ �Ŀ ��� � �Ŀ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  ��  ��� �</w:t>
      </w:r>
      <w:r>
        <w:rPr/>
        <w:t>Ĵ �    � 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  ��� ��� � � ���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�Ŀ ��� ��� � � �Ŀ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� � ��   �  ��� �Ĵ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    � 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  ����������    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����    ���� ����   ����  ����    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 ����    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  ����    ���� ����   ����  ���� 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����    ���� ����������   ����    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����  ����������  ������������ ������������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���� ����    ���� ����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���� ������������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���� ����    ���� ����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����    ���� ����   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����������     ������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���������   �۲�����������   ۲����             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�����������  ۲��������������  ۲����             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             ۲����    ������  ۲����             ۲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         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         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���������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۲�������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۱�������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   ۲����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     ۲���� ۲����      ۲���� ۲����             ۲���� 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    ۲����   ۲����    ۲����  ۲����             ۲����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���۲�����   ۲�������۲�����  ۲���������������� 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��������������   </w:t>
      </w:r>
      <w:r>
        <w:rPr/>
        <w:t>۲���������������� 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����������     </w:t>
      </w:r>
      <w:r>
        <w:rPr/>
        <w:t>۱�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4 by InterActi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EASE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INTERACTION SOFTWARE(r) I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ONSTANTINE PROUSKAS    � STEPHEN CHRYSANTHAKOPOUL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rogramming         �   Additional Programmin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Graphics           �      Music &amp; Sound FX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Debugging          �        Playtesting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Radar Wars G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extensively playtested on 386DX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-33, 486DX-33 and 486DX2-66 computers.  I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versions up to MS-DOS v6.20.  However, as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, you could run into some problems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lease report your problem/bug to InterAction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EATUR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640x480x16/25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9 players simultaneou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of extra weap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EMATIC CO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ght or day selection (affects game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types of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n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Faster &amp; improved single timer motion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Fractal designed landsca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486 and Pentiu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Full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Improved explo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Computer players buy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Six levels of computer difficul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Redesigned Rada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Interest rate on money left in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Cheat mode!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UNNING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in the Radar Wars director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all Radar Wars GOLD files are located), type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QUIREMENT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r Wars Gold requires some basic hardwa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re minimum (Radar Wars Gold WILL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, but we strongly recomme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etter in order to really enjo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BM PC/XT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256K bas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GA or compatible video card with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hardwar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386-33MHz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640K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oundBlaster or 100% SoundBlaster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Wars GOLD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.BAT                 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GOLD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GOLD.EXE     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MAIN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TITL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GRFX.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RANX.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SB.I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SETT.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SICO.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WS.I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2-MAN8.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BVOC.IA1             �� External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BVOC.I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BVOC.IA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1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2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3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4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5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6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7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8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9.IA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All files except RWGOLD.DOC are necessary for Radar W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properly.  If any of these files are missing or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 Wars GOLD will halt immediately, returning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TUP OP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or Day            0 will force all rounds to be play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1 will force all rounds to be played during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Random.  Some rounds will be played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during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Speed 4/586      0 Normal motion speed: Use this will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to skip frames in order to increase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486 motion speed: Use this on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586 motion speed: Use this on fast 486D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tium(tm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lag              0 Flag never appears in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1 Flag always appears in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Random.  Flag appears in some rounds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Radars    0 Random.  There is no fixed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ra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Fixed.  The distance between the radars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qual to (screen width)/(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            0 Fractal designed landscape. 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1 Curve calculate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Random.  Sometimes fractal, sometimes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 Hills (%)     0-100 The bigger the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high and steep the mountains will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results in a flat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FX         0 OFF.  Disables SoundBlaster digitize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1 ON.  Enables SoundBlaster digitize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(%)   0-100 Just before you leave the Weapons Shop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is added, based on your capital and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ue of 0 will disable the interest r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ue of 100 will double your remaining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ONTROL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are pretty straightforwa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'n'click.  There is one small detail, however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 Two buttons, the Power and the Ang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Click on the LEFT half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or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</w:t>
      </w:r>
      <w:r>
        <w:rPr/>
        <w:t>ĴClick and hold on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</w:t>
      </w:r>
      <w:r>
        <w:rPr/>
        <w:t>buttons for fa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   Use the left and right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    decrease/increa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 you can also click on a player'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a small menu of info. You can also terminat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, or entirely quit the game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hell cannot find any ground to hi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ound has been totally 'eaten' by explosions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indefinitely.  In that case, press F9 while the b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o create a small layer of ground i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HOOTING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just the speed and the angle of the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weapon and SHOOT!  The maximum power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rcentage.  When you fall without a parachute or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destroyed, your damage increases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(BO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hoot you lose 1 of the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special case called Direct Hi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its directly an opponent, you do _NOT_ lose the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and there is no explos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WEAPONS &amp; ACCESSORI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uy weapons from the Weapons Sho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, provided of course that you have sufficient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.  The weapons are not display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keep in mind that the more a weapon cost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t i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ind of products you can bu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Accessories generally are not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buy them they go into action and take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Most of them protect you from your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with the exception of Freezer 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s &amp; Blasters: This type of weapon causes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round ranging from a few centimeters up to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 Radiators will not make a big hole, but will fill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with little holes and cause light to medium damag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adi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Earth shells explode producing tons of ground dir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or burying opponents or obscuring a clear sh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rain Acid rain melts the ground.  Goo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Left or Right.  Shields provide adequate short-ter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gainst light and medium weapons.  Repeated fire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etrate the shield.  Shields block bot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 Pretty self-explanatory.  Teleports the radar to a new (rand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Bomb    One of the most destructive weapons.  Aweso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Star Beam Stars have approximately the same range as H Bomb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not destroy everything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Spy   This devious spy will launch from your radar and upon la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infiltrate and destroy all radars within a 300km(pixel)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! You can be destroyed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GUIDANCE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Guidance System: will take over when your shell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The Digger will penetrate through the mountain and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ached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Power Guidance System: When you shoot with the Solar Power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System, you MUST shoot at sun!  If you are able to hi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select which player to kill.  Just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use on the desired player's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Guidance System: The Freezer Guidance System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any kind of weapon as it's an accessory.  It can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BAR while the shell is in the air.  Onc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ction, it freezes the ball's motion in both directions (x/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l will continue to fall under the infl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ty and it will be only affected by the wind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as many times as you would like during the fl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n't recommend it since each one cost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       prevents damage caused by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wer      reloads your power to 50% when it re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shield  bounces enemy shells off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(i.e. prevents direct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CORING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pretty simple. 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.  Your kills increase every time you destroy (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 not) an opponent.  You do not get the kill for '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' (hitting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aspect of the game is money.  Mon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xtra weapons and accessories.  You gain mone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kill.  The amount you get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radars.  You get something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Direct Hit. You can also hit the bonus flag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Your cash deposit increases at the end of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TEREST RATE option from the setup (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%).  You do not gain anything by shoo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game the kills are calcula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Should two or more players have the same 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ey deposits are also checked to determine the final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ROUBLESHOOTING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troubleshooting section containing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Radar Wars Gold has a problem.  If an error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ccurs or you have any problem running Radar W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l the instructions, please contact InterA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ugs can always pop up even after a thousand t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I cannot run Radar Wars G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UST have the required hardware to play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something that is in the required lis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play the game.  Make sure that there are no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loaded into high memory.  Make a 'clean'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try loading again.  Also check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Please verify that all required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files are missing, you will NO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r Wars GOLD.  If your zip file was in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 contact InterAction software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mouse won't work.  I move it around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Check that the mouse driver is installed properly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nnections are OK.  If everything checks ou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mouse driver to Microsoft's MOUSE.COM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etup canno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need a SoundBlaster series or 100% compatible soun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the digitized sound effects.  Probably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ard is not so compatible after all.  Check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nvironment (most probably somewher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adar Wars occasionally hangs up while I'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ry to remove any TSR's that could affect the game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other programs that do work in the background.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Set the motion speed to 486 or even Pentiu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Set the motion speed to default from the setup. 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processor is slow, nothing can fix it ex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keep getting hit from 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So what?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GISTERING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THE MOST IMPORTANT PART (FOR THE PROGRAMMERS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upport the shareware concep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By sending your contribution to InterAction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come a registered user of Radar Wars GOLD.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end you (by modem or by mail) your ow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ar Wars GOLD (lates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software welcomes any comment or probl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Just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INTERACTION SOFTWA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 Adrianoupoleos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6-69 Papag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.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